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62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2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aps/>
              </w:rPr>
              <w:t>1</w:t>
            </w:r>
            <w:r>
              <w:rPr>
                <w:b/>
                <w:caps/>
                <w:lang w:val="en-US"/>
              </w:rPr>
              <w:t>5</w:t>
            </w:r>
            <w:r>
              <w:rPr>
                <w:b/>
                <w:caps/>
              </w:rPr>
              <w:t>BI</w:t>
            </w:r>
            <w:r>
              <w:rPr>
                <w:b/>
                <w:caps/>
                <w:lang w:val="en-US"/>
              </w:rPr>
              <w:t xml:space="preserve">3013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62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</w:rPr>
              <w:t>NEXT GENERATION SEQUENC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020"/>
        <w:gridCol w:w="1260"/>
        <w:gridCol w:w="900"/>
      </w:tblGrid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in detail the workflow of Next Generation Sequencing in step wise.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the Illumina Sequencing method with suitable diagra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Explain in detail the DNA Sequencing technologies and add a note on FASTAQ forma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Justify the statement “Sequence alignment is central to most genomic research” with examples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hat information are required to infer presence of variants during DNA sequencing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features of Integrated Genomics View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an Illustration of VCF format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in detail the RNA-Seq workflow and applications in computational genomic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can we use bed tools for finding the least genetic variations? Give an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ChIP-Seq Analysis and their application in computational genomic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in detail the applications of Next Generation Sequencing in metagenomic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Write a note on the Galaxy platform? How can we use it for NGS analysis that enable reproducible research.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Genome Annotation? Write in detail about the web resources of Genome annot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37:00Z</dcterms:created>
  <dc:creator>Ku</dc:creator>
  <dc:description/>
  <cp:keywords/>
  <dc:language>en-US</dc:language>
  <cp:lastModifiedBy>Admin</cp:lastModifiedBy>
  <cp:lastPrinted>2016-11-11T17:39:00Z</cp:lastPrinted>
  <dcterms:modified xsi:type="dcterms:W3CDTF">2018-11-14T03:44:00Z</dcterms:modified>
  <cp:revision>23</cp:revision>
  <dc:subject/>
  <dc:title/>
</cp:coreProperties>
</file>